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΄ Ν.Π.Δ.Δ  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66"/>
        <w:gridCol w:w="3274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ΟΠΟΥΛΟ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Τ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ΑΒΑΝΗΣ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ΤΣΙΔΗ ΑΛΙ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ΑΛΟΣ ΠΑΝΑΓΙΩΤ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ΑΛΟΥ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ΠΟΥΛΟΥ ΧΑΡ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ΑΚΩΒ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ΑΔΗΣ ΠΑΝΑΓΙΩΤ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Υ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ΝΝΟΥΛΑΚ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ΟΠΟΥΛΟ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ΙΒΑΣ ΠΑΝΑΓΙΩΤ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ΟΥΛΙΑΣ ΑΝΔΡΕ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ΙΔΟΥ ΣΤΕΛΛ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ΒΒΑΔΑ ΜΑΡΙ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Θ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ΓΙΑΝΝΗ ΠΟΛΥΞΕ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ΘΑΝΑΣΗ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ΨΑΛΗΣ ΕΥΑΓΓΕ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ΛΟΚΥΘΑ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ΡΑΦΑΛΟΣ ΒΑΣΙΛ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ΤΡΑ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ΒΑΙΟΣ ΝΙΚΗΤ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ΟΓΟΘΕ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ΙΔ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ΣΤΑΝΤΙΝΙΔΗΣ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ΖΕΚΑΣ ΑΘΑΝΑΣ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ΖΗΣΗ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ΟΥΚΑΣ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ΕΛΑΝΙΤΗ ΕΥΑΓΓΕΛ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ΡΑΓΚΙΣΚ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ΕΡΓΟΥΠΗ ΓΕΩΡΓ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ΡΗΓΟΡΑΚ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ΚΩΣΤΑ ΕΥΑΓΓΕΛ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ΚΩΣΤΑ ΑΘΑΝΑΣ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ΠΑ ΛΥΔ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ΙΛΙΠ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ΧΗΣ ΒΑΓΓΕΛ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ΕΤΡΟΥ ΛΑΜΠ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ΛΟΥΜΑΚΗ ΒΑΣΙΛΙ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Σ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ΛΟΥΜΑΚΗ ΛΥΔ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Σ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ΝΤΙΚΟΓΛΟΥ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ΟΝΥ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ΣΚΙΑΔΑ ΜΥΡΤΩ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ΚΟΥΤΕΡ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ΝΑΚΙΔΗΣ ΜΙΧΑΛ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ΔΟΥΛΟΥ ΗΛΙ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ΘΥΜ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ΥΣΑΝΘΑΚΟΠΟΥΛΟΣ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ΟΥΝΤΗΣ ΙΩΑΝ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ΨΙΛΙΩΤΗ ΑΛΛΕ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ΣΗ ΕΙΡΗ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ΣΣΗ ΦΡΕΙΔΕΡΙ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ΤΣΙΔΗΣ ΑΘΑΝΑΣ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</w:tbl>
    <w:p>
      <w:pPr>
        <w:pStyle w:val="Heading1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17:00Z</dcterms:created>
  <dc:creator>npdbs3</dc:creator>
  <dc:description/>
  <cp:keywords/>
  <dc:language>en-US</dc:language>
  <cp:lastModifiedBy>ibsa3</cp:lastModifiedBy>
  <cp:lastPrinted>2007-06-29T11:16:00Z</cp:lastPrinted>
  <dcterms:modified xsi:type="dcterms:W3CDTF">2011-07-26T09:32:00Z</dcterms:modified>
  <cp:revision>19</cp:revision>
  <dc:subject/>
  <dc:title>ΕΠΑΝΕΓΓΡΑΦΕΣ ΝΗΠΙΩΝ ΚΑΙ ΒΡΕΦΩΝ </dc:title>
</cp:coreProperties>
</file>